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37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08833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293, расположенного: Челябинская обл., Еткульский р-н, с. Коелга, газопровод среднего давления от ГРС до котельной СПК «Коелгинское»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площадью 15151 (пятнадцать тысяч сто пятьдесят один) квадратный метр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5151 (пятнадцать тысяч сто пятьдесят один) квадратный метр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5:51:00Z</cp:lastPrinted>
  <dcterms:modified xsi:type="dcterms:W3CDTF">2023-10-03T07:56:00Z</dcterms:modified>
  <cp:revision>9</cp:revision>
  <dc:subject/>
  <dc:title> </dc:title>
</cp:coreProperties>
</file>